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720"/>
        <w:gridCol w:w="4721"/>
        <w:gridCol w:w="1430"/>
        <w:gridCol w:w="3458"/>
      </w:tblGrid>
      <w:tr>
        <w:trPr/>
        <w:tc>
          <w:tcPr>
            <w:tcW w:w="14786" w:type="dxa"/>
            <w:gridSpan w:val="5"/>
            <w:tcBorders>
              <w:bottom w:val="single" w:sz="4" w:space="0" w:color="8DB3E2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898" w:leader="none"/>
              </w:tabs>
              <w:spacing w:lineRule="auto" w:line="240" w:before="60" w:after="60"/>
              <w:jc w:val="center"/>
              <w:rPr>
                <w:rFonts w:ascii="Arial Black" w:hAnsi="Arial Black" w:cs="Arial Black"/>
                <w:color w:val="C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C00000"/>
                <w:sz w:val="20"/>
                <w:szCs w:val="20"/>
              </w:rPr>
              <w:drawing>
                <wp:inline distT="0" distB="0" distL="0" distR="0">
                  <wp:extent cx="1245870" cy="113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13898" w:leader="none"/>
              </w:tabs>
              <w:spacing w:lineRule="auto" w:line="240" w:before="60" w:after="60"/>
              <w:jc w:val="center"/>
              <w:rPr>
                <w:rFonts w:ascii="Arial Black" w:hAnsi="Arial Black" w:cs="Arial Black"/>
                <w:color w:val="C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C00000"/>
                <w:sz w:val="20"/>
                <w:szCs w:val="20"/>
              </w:rPr>
              <w:t>PLP Action Plan (23 July to 16</w:t>
            </w:r>
            <w:r>
              <w:rPr>
                <w:rFonts w:cs="Arial Black" w:ascii="Arial Black" w:hAnsi="Arial Black"/>
                <w:color w:val="C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 Black" w:ascii="Arial Black" w:hAnsi="Arial Black"/>
                <w:color w:val="C00000"/>
                <w:sz w:val="20"/>
                <w:szCs w:val="20"/>
              </w:rPr>
              <w:t>November &amp; beyond)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What?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Why?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Who?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When?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1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itial PLP Face to Face in Melbourne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et other participants and teams and determine purpose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uly Comple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2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ent information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sions with parents to inform them of project and determine how many students have access to internet at home (the team thinks access at home will be limited)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ek 5 Term 3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3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age staff and students in the use of netbooks, web 2.0 applications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pporting students in 2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entury Learning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staff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going through Professional Learning Meetings &amp; through tutorial sessions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4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metable – tutorial sessions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metable to be adapted to allow students 30 minutes per day for exploration, contribution and reflection of blogs/ning and cyber citizenship 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rina, Beck, Jean, Stephen, Ivan &amp; Kate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ryday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5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llation of appropriate websites relative to Digital Citizenship 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ow teachers and students to use as a resource for teaching and learning.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rina, Beck, Jean, Stephen, Ivan &amp; Kate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going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6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ting and maintaining Ning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teach students how to use a closed and safe social network. And to allow students to document reflective learning with peers and teachers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b to create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te in Week 5 Term 3 &amp; continue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7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ting and maintaining Blogs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e as a teaching resource and on-line centre for learning and sharing class lessons, ideas and posting resources. Allowing students to have hands on practice in responding and making comments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an, Beck, Katrina &amp; student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te in Week 5 Term 3 &amp; continue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8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ipation in Eluminate sessions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hare, discuss and reflect on new ideas, current practices, challenges and successes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gu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pte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cto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cto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vember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9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evaluation using Audacity and Movie Maker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 students to reflect on learning and present to peers. Teachers able assess project for ongoing collaboration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students with support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 4, week 5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10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al F2F Meetings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iscuss progress, reflect on students learning…..make changes where needed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ekly for the remainder of Term 3 with the 2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 Fe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ekly for Term 4 with Barb, Jean, Beck &amp; Katrina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11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 an Digital Citizenship Policy to support student learning and engagement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elopment without a clear vision for future developments and purposes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 3, week 8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12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l PLP Face to Face in Melbourne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ebrate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dgEs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vember</w:t>
            </w:r>
          </w:p>
        </w:tc>
      </w:tr>
      <w:tr>
        <w:trPr/>
        <w:tc>
          <w:tcPr>
            <w:tcW w:w="45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206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2060"/>
                <w:sz w:val="18"/>
                <w:szCs w:val="18"/>
              </w:rPr>
              <w:t>13</w:t>
            </w:r>
          </w:p>
        </w:tc>
        <w:tc>
          <w:tcPr>
            <w:tcW w:w="472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tion………&amp; beyond</w:t>
            </w:r>
          </w:p>
        </w:tc>
        <w:tc>
          <w:tcPr>
            <w:tcW w:w="472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y…….because we live in a changing environment!!!!!</w:t>
            </w:r>
          </w:p>
        </w:tc>
        <w:tc>
          <w:tcPr>
            <w:tcW w:w="143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ryone!!!!!</w:t>
            </w:r>
          </w:p>
        </w:tc>
        <w:tc>
          <w:tcPr>
            <w:tcW w:w="345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the time!!!!!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57:00Z</dcterms:created>
  <dc:creator>Barb Wilson</dc:creator>
  <dc:description/>
  <cp:keywords/>
  <dc:language>en-US</dc:language>
  <cp:lastModifiedBy>08397296</cp:lastModifiedBy>
  <dcterms:modified xsi:type="dcterms:W3CDTF">2009-11-15T08:46:00Z</dcterms:modified>
  <cp:revision>6</cp:revision>
  <dc:subject/>
  <dc:title> </dc:title>
</cp:coreProperties>
</file>